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..</w:t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highlight w:val="white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  <w:vertAlign w:val="superscript"/>
        </w:rPr>
        <w:t>Pieczątka Wykonawcy</w:t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ojewództwo: …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publicznym prowadzonego w trybie podstawowym bez negocjacji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/>
      </w:pPr>
      <w:r>
        <w:rPr>
          <w:rFonts w:eastAsia="Calibri" w:cs="Calibri" w:ascii="Calibri" w:hAnsi="Calibri"/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spacing w:val="1"/>
          <w:sz w:val="24"/>
          <w:szCs w:val="24"/>
        </w:rPr>
        <w:t>Pełnienie funkcji inspektora nadzoru nad realizacją usługi polegającej na demontażu wyrobów zawierających azbest znajdujących się na budynkach, z nieruchomości należących do osób fizycznych z terenu Gminy Andrychów</w:t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Składam/Składamy***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w zakresie określonym Specyfikacją Warunków Zamówienia, zgodnie z opisem przedmiotu zamówienia i projektem umowy, na następujących warunkach:</w:t>
      </w:r>
    </w:p>
    <w:p>
      <w:pPr>
        <w:pStyle w:val="Standard"/>
        <w:bidi w:val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ab/>
        <w:t xml:space="preserve">- </w:t>
      </w:r>
      <w:r>
        <w:rPr>
          <w:rStyle w:val="FontStyle33"/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wynagrodzenie Inspektora Nadzoru za wykonanie przedmiotu umowy przy zastosowaniu ceny jednostkowej </w:t>
        <w:tab/>
      </w: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>w wysokości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 </w:t>
      </w:r>
      <w:r>
        <w:rPr>
          <w:rStyle w:val="FontStyle33"/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en-US" w:eastAsia="zh-CN" w:bidi="hi-IN"/>
        </w:rPr>
        <w:t xml:space="preserve">……….. zł netto (słownie: …………………………………….…./100)+ podatek VAT …… %, tj. ………………….. </w:t>
        <w:tab/>
        <w:t>zł. brutto (słownie: ……..……………………………….../100)</w:t>
      </w: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 za nadzór demontażu wyrobów zawierających azbest </w:t>
        <w:br/>
        <w:tab/>
        <w:t xml:space="preserve"> z 1 budynku.</w:t>
      </w:r>
    </w:p>
    <w:p>
      <w:pPr>
        <w:pStyle w:val="Standard"/>
        <w:bidi w:val="0"/>
        <w:jc w:val="both"/>
        <w:rPr/>
      </w:pP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ab/>
        <w:t>- łączna wartość wynagrodzenia w okresie obowiązywania umowy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  </w:t>
        <w:tab/>
      </w: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>………………………….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 </w:t>
      </w: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zł brutto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 </w:t>
      </w: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 xml:space="preserve">(słownie </w:t>
        <w:tab/>
        <w:t>………………….…...………...……/100).</w:t>
      </w:r>
    </w:p>
    <w:p>
      <w:pPr>
        <w:pStyle w:val="Standard"/>
        <w:bidi w:val="0"/>
        <w:jc w:val="both"/>
        <w:rPr/>
      </w:pPr>
      <w:r>
        <w:rPr>
          <w:rStyle w:val="FontStyle33"/>
          <w:rFonts w:eastAsia="SimSun;宋体" w:cs="Calibri" w:ascii="Calibri" w:hAnsi="Calibri"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ab/>
        <w:t xml:space="preserve">Planowana ilość budynków przeznaczonych do demontażu – </w:t>
      </w:r>
      <w:r>
        <w:rPr>
          <w:rStyle w:val="FontStyle33"/>
          <w:rFonts w:eastAsia="SimSun;宋体" w:cs="Calibri" w:ascii="Calibri" w:hAnsi="Calibri"/>
          <w:b/>
          <w:bCs/>
          <w:color w:val="000000"/>
          <w:kern w:val="2"/>
          <w:sz w:val="20"/>
          <w:szCs w:val="20"/>
          <w:shd w:fill="FFFFFF" w:val="clear"/>
          <w:lang w:val="en-US" w:eastAsia="zh-CN" w:bidi="hi-IN"/>
        </w:rPr>
        <w:t>29 budynków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Deklaruje(my)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pełnienie funkcji Inspektora nadzoru </w:t>
      </w: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>obiektów budowlanych, mających w swym zakresie wykonanie robót konstrukcyjnych w okresie ostatnich 5 lat w obejmujących swoim zakresem pełnienie funkcji Inspektora nadzoru i/lub Kierownika budowy (robót) nad robotami budowlanymi związanymi</w:t>
        <w:br/>
        <w:t>z demontażem wyrobów zawierających azbest w ilości …......... obiektów budowlanych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 xml:space="preserve">Zobowiązuję/Zobowiązujemy*** się do wykonania zamówienia zgodnie z SWZ  w terminie </w:t>
      </w:r>
      <w:r>
        <w:rPr>
          <w:rStyle w:val="FontStyle33"/>
          <w:rFonts w:eastAsia="SimSun;宋体" w:cs="Calibri" w:ascii="Calibri" w:hAnsi="Calibri"/>
          <w:b w:val="false"/>
          <w:b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 xml:space="preserve">do 30 września 2021 r. 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zapoznałem/zapoznaliśmy***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                  i nie wnoszę/wnosimy*** do niej zastrzeżeń oraz, że otrzymałem/otrzymaliśmy*** informacje konieczne do właściwego przygotowania oferty oraz właściwego wykonania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/Oświadczamy***, że uważam/uważamy***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tj. do dnia ￹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wskazanego w SWZ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/Oświadczamy***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/przez nas*** zaakceptowany i zobowiązuję/zobowiązujemy*** w przypadku wybrania mojej/naszej*** oferty do zawarcia umowy na warunkach 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/Oświadczamy***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/nie zamierzamy***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/zamierzamy***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169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28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/Oświadczamy***, że nie uczestniczę/uczestniczymy*** jako Wykonawca/Wykonawcy*** </w:t>
        <w:br/>
        <w:t>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/Oświadczamy***, że wypełniłem/wypełniliśmy***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/pozyskaliśmy*** w celu ubiegania się o udzielenie zamówienia publicznego w niniejszym postępowaniu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highlight w:val="white"/>
        </w:rPr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/Oświadczamy***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33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3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/Oświadczamy***, że wszystkie oświadczenia i informacje załączone do oferty są kompletne, rzetelne                    i prawdziw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777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am/Oświadczamy***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/jesteśmy***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ikro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ałym 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 średnim przedsiębiorstwem / ❒ jednoosobowa działalność gospodarcza / ❒ osoba fizyczna nieprowadząca działalności gospodarczej  / ❒ inny rodzaj</w:t>
      </w:r>
      <w:r>
        <w:rPr>
          <w:rFonts w:eastAsia="Source Sans Pro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**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Oświadczam/Oświadczamy***, że wybór mojej/naszej***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28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                        2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Jednoosobowa działalność gospodarcza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Osoba fizyczna nieprowadząca działalności gospodarczej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Inny rodzaj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*** 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drawing>
        <wp:inline distT="0" distB="0" distL="0" distR="0">
          <wp:extent cx="5763895" cy="505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65" r="-50" b="-56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Footnotetext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>BZP.271.2.2021  Pełnienie funkcji inspektora nadzoru nad realizacją usługi polegającej na demontażu wyrobów zawierających azbest znajdujących się na budynkach, z nieruchomości należących do osób fizycznych z terenu Gminy Andrychów</w:t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ind w:left="0" w:right="-170" w:hanging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color w:val="000000"/>
        <w:lang w:val="pl-PL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color w:val="000000"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1995-11-21T17:41:00Z</cp:lastPrinted>
  <dcterms:modified xsi:type="dcterms:W3CDTF">2021-03-08T12:28:32Z</dcterms:modified>
  <cp:revision>63</cp:revision>
  <dc:subject/>
  <dc:title/>
</cp:coreProperties>
</file>